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правках к Уставу Ульяновской области и о признании утратившим силу отдельного положения Закона Ульяновской области </w:t>
        <w:br/>
        <w:t>«О поправках к Уставу Ульяновской области»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инятие закона Ульяновской области «О поправках к Уставу Ульяновской области и о признании утратившим силу отдельного положения Закона Ульяновской области «О поправках к Уставу Ульяновской области» </w:t>
        <w:br/>
        <w:t>не потребует дополнительных финансовых затрат из областного бюджета Ульяновской области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упразднение Палаты справедливости и общественного контроля в Ульяновской области, с учётом сохранения института уполномоченных позволит сэкономить ежегодно для областного бюджета Ульяновской област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иентировочн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7,2 млн. рублей, за счёт сокращения штатной численности работников Палаты.</w:t>
      </w:r>
    </w:p>
    <w:p>
      <w:pPr>
        <w:pStyle w:val="ConsPlusTitle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настоящее время содержание Палаты составляет 23746,3 тыс.рублей при штатной численности 29 человек: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 – государственные должности Ульяновской области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6 – должности государственной гражданской службы области;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 – технически е должности работников.</w:t>
      </w:r>
    </w:p>
    <w:p>
      <w:pPr>
        <w:pStyle w:val="ConsPlusTitle"/>
        <w:widowControl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итоге реформы, будет сокращено 10 штатных единиц, 19 единиц (4 государственные должности, 11 – должности государственной гражданской службы и 4 – технические должности) и их содержание передаётся Правительству Ульяновской области.</w:t>
      </w:r>
    </w:p>
    <w:p>
      <w:pPr>
        <w:pStyle w:val="TextBodyIndent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Губернатора Ульяновской области                                     А.С.Преображенский</w:t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01:00Z</dcterms:created>
  <dc:creator>volkova_iv</dc:creator>
  <dc:description/>
  <cp:keywords/>
  <dc:language>en-US</dc:language>
  <cp:lastModifiedBy>Волкова Ирина Васильевна</cp:lastModifiedBy>
  <cp:lastPrinted>2012-03-01T11:22:00Z</cp:lastPrinted>
  <dcterms:modified xsi:type="dcterms:W3CDTF">2017-03-14T13:40:00Z</dcterms:modified>
  <cp:revision>3</cp:revision>
  <dc:subject/>
  <dc:title/>
</cp:coreProperties>
</file>